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Intro Stat</w:t>
        <w:tab/>
        <w:tab/>
        <w:tab/>
        <w:tab/>
        <w:tab/>
        <w:tab/>
        <w:tab/>
        <w:tab/>
        <w:tab/>
        <w:t>4.2 notes- part 1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u w:val="single"/>
        </w:rPr>
      </w:pPr>
      <w:r>
        <w:rPr>
          <w:rFonts w:cs="Tahoma" w:ascii="Calibri" w:hAnsi="Calibri"/>
          <w:b/>
          <w:i/>
          <w:u w:val="single"/>
        </w:rPr>
        <w:t>Line of Best Fit</w:t>
      </w:r>
    </w:p>
    <w:p>
      <w:pPr>
        <w:pStyle w:val="Normal"/>
        <w:rPr>
          <w:rFonts w:ascii="Calibri" w:hAnsi="Calibri" w:cs="Tahoma"/>
          <w:b/>
          <w:b/>
          <w:i/>
          <w:i/>
          <w:u w:val="single"/>
          <w:lang w:val="en-US" w:eastAsia="en-US"/>
        </w:rPr>
      </w:pPr>
      <w:r>
        <w:rPr>
          <w:rFonts w:cs="Tahoma" w:ascii="Calibri" w:hAnsi="Calibri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0" cy="1943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pt" to="18pt,16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  <w:lang w:val="en-US" w:eastAsia="en-US"/>
        </w:rPr>
      </w:pPr>
      <w:r>
        <w:rPr>
          <w:rFonts w:cs="Tahoma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179.95pt,1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Linear Regression Line: 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Describes how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Used to 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Requires that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Most accurate Regression line: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Called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Form: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Pieces:</w:t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a = </w:t>
        <w:tab/>
        <w:tab/>
        <w:tab/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Calibri" w:hAnsi="Calibri"/>
        </w:rPr>
        <w:t xml:space="preserve">b =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always 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not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on calculator: 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  <w:b/>
        </w:rPr>
        <w:t>Worksheet 4.2A- Linear Regression Intro (AIRFARES)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NEED: prgrm CORR, group AIRFARES (lists DIST and AIRF)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/>
      </w:pPr>
      <w:r>
        <w:rPr/>
        <w:t>The lists DIST and AIRF contain the following data:</w:t>
      </w:r>
    </w:p>
    <w:tbl>
      <w:tblPr>
        <w:tblW w:w="6311" w:type="dxa"/>
        <w:jc w:val="left"/>
        <w:tblInd w:w="13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8"/>
        <w:gridCol w:w="960"/>
        <w:gridCol w:w="960"/>
        <w:gridCol w:w="1283"/>
        <w:gridCol w:w="960"/>
        <w:gridCol w:w="960"/>
      </w:tblGrid>
      <w:tr>
        <w:trPr>
          <w:trHeight w:val="25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tinatio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stanc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irfar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tinatio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stanc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irfare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lan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st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w Orlean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hica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w Yor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ll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lan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troi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ttsburg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nv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Loui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Create a scatterplot of distance (x-var) vs. airfare (y-var) and draw it below (be accurate in your drawing- label the axes).  Describe the form, direction and strength.  Do there appear to be any outliers?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 xml:space="preserve">Find the equation of the LSR line using the calculator.  Also, find </w:t>
      </w:r>
      <w:r>
        <w:rPr>
          <w:rFonts w:cs="Tahoma" w:ascii="Calibri" w:hAnsi="Calibri"/>
          <w:i/>
        </w:rPr>
        <w:t>r.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 xml:space="preserve">What airfare does the LSR line predict for a destination that is 370 miles away?  (since 370miles is a distance, where would it go in your LSR line?  What are you solving for?)  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 xml:space="preserve">What about for 1502 miles? 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Calculate the error for each of these last two estimates (</w:t>
      </w:r>
      <w:r>
        <w:rPr>
          <w:rFonts w:cs="Tahoma" w:ascii="Calibri" w:hAnsi="Calibri"/>
          <w:i/>
        </w:rPr>
        <w:t>error=actual value – predicted value</w:t>
      </w:r>
      <w:r>
        <w:rPr>
          <w:rFonts w:cs="Tahoma" w:ascii="Calibri" w:hAnsi="Calibri"/>
        </w:rPr>
        <w:t>).  You will find the actual value in the chart of the data above.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What airfare would the regression line predict for a flight to San Francisco, which is 2842 miles from Baltimore? Would you take this prediction as seriously as the ones above?  Why or why not?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 xml:space="preserve">The actual airfare for SF at that time was $198.  Give the error for your prediction to SF.  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Use the equation of the regression line to predict the airfare if the distance is 900 miles.  Record the prediction below, and fill in the rest of the table.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tbl>
      <w:tblPr>
        <w:tblW w:w="6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0"/>
        <w:gridCol w:w="1120"/>
        <w:gridCol w:w="1120"/>
        <w:gridCol w:w="1120"/>
        <w:gridCol w:w="112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le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rf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Do you notice a pattern in these predictions?  By how many dollars is each prediction higher than the preceding one?  Does this number look familiar (form your earlier calculations)? Explain.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This shows how we can interpret the slope of the LSR line.  Interpret the slope in context of the problem.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By how much does the regression line predict airfare to rise for each additional 100 miles that a destination is farther away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Calibri" w:hAnsi="Calibri" w:cs="Tahoma"/>
        </w:rPr>
      </w:pPr>
      <w:r>
        <w:rPr>
          <w:rFonts w:cs="Tahoma" w:ascii="Calibri" w:hAnsi="Calibri"/>
        </w:rPr>
        <w:t>What is the coefficient of determination?  Interpret this number</w:t>
      </w:r>
    </w:p>
    <w:p>
      <w:pPr>
        <w:pStyle w:val="Normal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4"/>
    </w:rPr>
  </w:style>
  <w:style w:type="character" w:styleId="CharChar2">
    <w:name w:val=" Char Char2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27:00Z</dcterms:created>
  <dc:creator>Lauren Senske</dc:creator>
  <dc:description/>
  <cp:keywords/>
  <dc:language>en-US</dc:language>
  <cp:lastModifiedBy>Lauren Senske</cp:lastModifiedBy>
  <cp:lastPrinted>2008-09-19T06:58:00Z</cp:lastPrinted>
  <dcterms:modified xsi:type="dcterms:W3CDTF">2010-09-28T00:39:00Z</dcterms:modified>
  <cp:revision>6</cp:revision>
  <dc:subject/>
  <dc:title>Chapter 2</dc:title>
</cp:coreProperties>
</file>